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rPr>
          <w:sz w:val="32"/>
          <w:szCs w:val="32"/>
        </w:rPr>
        <w:t xml:space="preserve">Таблица 3.2 - Характеристика объектов по категориям и классам взрывопожарной и пожарной  </w:t>
      </w:r>
    </w:p>
    <w:p>
      <w:pPr>
        <w:pStyle w:val="Normal"/>
        <w:ind w:left="720" w:hanging="0"/>
        <w:rPr/>
      </w:pPr>
      <w:r>
        <w:rPr>
          <w:sz w:val="32"/>
          <w:szCs w:val="32"/>
          <w:lang w:val="en-US"/>
        </w:rPr>
        <w:t xml:space="preserve">                          </w:t>
      </w:r>
      <w:r>
        <w:rPr>
          <w:sz w:val="32"/>
          <w:szCs w:val="32"/>
        </w:rPr>
        <w:t>опас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7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435"/>
        <w:gridCol w:w="2677"/>
        <w:gridCol w:w="2471"/>
        <w:gridCol w:w="2509"/>
        <w:gridCol w:w="2449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.п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й помещений, наружных установ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щества, применяем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производстве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тегория взрывопожарн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жарн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асности по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НТП 01-9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 взрывоопасной и пожарной зоны по ПЭУ-8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тегория и группа взрывоопасных смесей по ПЭУ-8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Площадка входных монифольдов </w:t>
            </w:r>
            <w:r>
              <w:rPr>
                <w:sz w:val="32"/>
                <w:szCs w:val="32"/>
                <w:lang w:val="en-US"/>
              </w:rPr>
              <w:t>UNIT-1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  <w:r>
              <w:rPr>
                <w:sz w:val="32"/>
                <w:szCs w:val="32"/>
                <w:lang w:val="en-US"/>
              </w:rPr>
              <w:t>азоконденсатная</w:t>
            </w:r>
            <w:r>
              <w:rPr>
                <w:sz w:val="32"/>
                <w:szCs w:val="32"/>
              </w:rPr>
              <w:t xml:space="preserve"> смесь, топливный га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1,3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тестового сепаратора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оконденсатная смесь, га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1,3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установки сепараторов- разделител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аза среднего давления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0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оконденсатная смесь, газ, конденса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1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2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"/>
        <w:gridCol w:w="2362"/>
        <w:gridCol w:w="9"/>
        <w:gridCol w:w="2610"/>
        <w:gridCol w:w="2408"/>
        <w:gridCol w:w="1"/>
        <w:gridCol w:w="2456"/>
        <w:gridCol w:w="1"/>
        <w:gridCol w:w="2376"/>
        <w:gridCol w:w="1"/>
      </w:tblGrid>
      <w:tr>
        <w:trPr>
          <w:trHeight w:val="360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25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утановки сепаратора разделителя газа низкого давления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оконденсатная смесь, газ, конденса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1,3</w:t>
            </w:r>
          </w:p>
        </w:tc>
      </w:tr>
      <w:tr>
        <w:trPr>
          <w:trHeight w:val="21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установки стабилизации конденсата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10А/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>/С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енсат, га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1,3</w:t>
            </w:r>
          </w:p>
        </w:tc>
      </w:tr>
      <w:tr>
        <w:trPr>
          <w:trHeight w:val="22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установки разделителя конденсат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13А/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>/С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енсат, га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1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"/>
        <w:gridCol w:w="2423"/>
        <w:gridCol w:w="9"/>
        <w:gridCol w:w="2677"/>
        <w:gridCol w:w="1"/>
        <w:gridCol w:w="2470"/>
        <w:gridCol w:w="2520"/>
        <w:gridCol w:w="2438"/>
      </w:tblGrid>
      <w:tr>
        <w:trPr>
          <w:trHeight w:val="36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утановки очистки газолина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14А/</w:t>
            </w:r>
            <w:r>
              <w:rPr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 xml:space="preserve">/С/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душная компрессорная установки очистки газоли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осная перекачки каустической соды установки очистки газоли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ол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ду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устическая со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"/>
        <w:gridCol w:w="2423"/>
        <w:gridCol w:w="9"/>
        <w:gridCol w:w="2677"/>
        <w:gridCol w:w="1"/>
        <w:gridCol w:w="2470"/>
        <w:gridCol w:w="2520"/>
        <w:gridCol w:w="2438"/>
      </w:tblGrid>
      <w:tr>
        <w:trPr>
          <w:trHeight w:val="36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фракционирования нефтяного газа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, конденса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1,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ранения и откачки конденсата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енса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факельной системы и закрытой дренажной систем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2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, топливный га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-Т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"/>
        <w:gridCol w:w="2423"/>
        <w:gridCol w:w="9"/>
        <w:gridCol w:w="2677"/>
        <w:gridCol w:w="1"/>
        <w:gridCol w:w="2470"/>
        <w:gridCol w:w="2520"/>
        <w:gridCol w:w="2438"/>
      </w:tblGrid>
      <w:tr>
        <w:trPr>
          <w:trHeight w:val="36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установки очистки топливного газа и регенерации аминов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33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опливный газ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,Т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установки обезвоживания топливного газа и контроля точки росы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3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пливный га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0"/>
        <w:gridCol w:w="2622"/>
        <w:gridCol w:w="2406"/>
        <w:gridCol w:w="2458"/>
        <w:gridCol w:w="2386"/>
      </w:tblGrid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установки обезвоживания высокосернистого газа среднего давл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онтроля точки ро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-341 А/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установк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звоживания высокосернистого газа среднего давл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онтроля точки ро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-343 А/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0"/>
        <w:gridCol w:w="2622"/>
        <w:gridCol w:w="2406"/>
        <w:gridCol w:w="2458"/>
        <w:gridCol w:w="2386"/>
      </w:tblGrid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установки обезвоживания высокосернистого газа среднего давл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онтроля точки ро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-341 А/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установк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звоживания высокосернистого газа среднего д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и контроля точки ро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-343 А/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16"/>
        <w:gridCol w:w="2588"/>
        <w:gridCol w:w="2333"/>
        <w:gridCol w:w="2390"/>
        <w:gridCol w:w="2326"/>
      </w:tblGrid>
      <w:tr>
        <w:trPr>
          <w:trHeight w:val="3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рекомиримирования  кислого газа UNIT-360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рессор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омиримир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ислого газ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ислый г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  <w:tr>
        <w:trPr>
          <w:trHeight w:val="3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установк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иримир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а мгновенного испарения низкого давл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-362 А/B/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мпрессорная газа мгновенного испарения низкого давления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0"/>
        <w:gridCol w:w="2621"/>
        <w:gridCol w:w="2406"/>
        <w:gridCol w:w="2459"/>
        <w:gridCol w:w="2386"/>
      </w:tblGrid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систем компримирования  отходящих газов деэтанизаотра газа UNIT-363/А/В/С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рессор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ходящих газов деэтанизаотра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  <w:tr>
        <w:trPr>
          <w:trHeight w:val="3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иримир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осернисто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аза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UNIT-364 А/B/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рессорная высокосернисто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аз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29"/>
        <w:gridCol w:w="2618"/>
        <w:gridCol w:w="2377"/>
        <w:gridCol w:w="2432"/>
        <w:gridCol w:w="2362"/>
      </w:tblGrid>
      <w:tr>
        <w:trPr>
          <w:trHeight w:val="3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установки фракционирования сниженного пропана и охлажд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осернисто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аза низкого д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UNIT-401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рессор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пана хладоаген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 пропа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1</w:t>
            </w:r>
          </w:p>
        </w:tc>
      </w:tr>
      <w:tr>
        <w:trPr>
          <w:trHeight w:val="9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а подачи ДЭГ - UNIT-4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Э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709"/>
        <w:gridCol w:w="2709"/>
        <w:gridCol w:w="2391"/>
        <w:gridCol w:w="2437"/>
        <w:gridCol w:w="2358"/>
      </w:tblGrid>
      <w:tr>
        <w:trPr>
          <w:trHeight w:val="3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систем воздуха КИП и технического воздуха  UNIT-460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ду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ы стоков в высоким содержанием сол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NIT-550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системы продувки котлов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5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вода, па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системы нефтесодержащей воды UNIT-5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 нефтесодержащ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544"/>
        <w:gridCol w:w="2684"/>
        <w:gridCol w:w="2437"/>
        <w:gridCol w:w="2488"/>
        <w:gridCol w:w="2412"/>
      </w:tblGrid>
      <w:tr>
        <w:trPr>
          <w:trHeight w:val="36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систем некондиционной нефти UNIT-561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ондиционная нефт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-1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-Т3</w:t>
            </w:r>
          </w:p>
        </w:tc>
      </w:tr>
      <w:tr>
        <w:trPr>
          <w:trHeight w:val="36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истки технологической во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ческая в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ка системы хоз. быт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нализации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NIT-5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.бытовые сточные вод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ка системы сброса воды </w:t>
            </w:r>
            <w:r>
              <w:rPr>
                <w:sz w:val="32"/>
                <w:szCs w:val="32"/>
                <w:lang w:val="en-US"/>
              </w:rPr>
              <w:t>UNIT</w:t>
            </w:r>
            <w:r>
              <w:rPr>
                <w:sz w:val="32"/>
                <w:szCs w:val="32"/>
              </w:rPr>
              <w:t>-5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</w:rPr>
        <w:t>Продолжение таблицы 3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9"/>
        <w:gridCol w:w="2660"/>
        <w:gridCol w:w="2396"/>
        <w:gridCol w:w="2442"/>
        <w:gridCol w:w="2363"/>
      </w:tblGrid>
      <w:tr>
        <w:trPr>
          <w:trHeight w:val="36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пароконденсатной  установки UNIT-565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, паровой конденса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щадка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хранения хим. реагентов</w:t>
            </w:r>
            <w:r>
              <w:rPr>
                <w:sz w:val="32"/>
                <w:szCs w:val="32"/>
                <w:lang w:val="en-US"/>
              </w:rPr>
              <w:t>UNIT-6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Э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42:00Z</dcterms:created>
  <dc:creator>kdX</dc:creator>
  <dc:description/>
  <dc:language>en-US</dc:language>
  <cp:lastModifiedBy>kdX</cp:lastModifiedBy>
  <dcterms:modified xsi:type="dcterms:W3CDTF">2003-06-15T18:13:00Z</dcterms:modified>
  <cp:revision>3</cp:revision>
  <dc:subject/>
  <dc:title>Таблица 3</dc:title>
</cp:coreProperties>
</file>